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AFFINITY PRESS OFFERS NEW TAKE ON SUPERHEROES WITH</w:t>
      </w:r>
    </w:p>
    <w:p>
      <w:pPr>
        <w:pStyle w:val="Normal"/>
        <w:rPr>
          <w:sz w:val="32"/>
        </w:rPr>
      </w:pPr>
      <w:r>
        <w:rPr>
          <w:sz w:val="32"/>
        </w:rPr>
        <w:t>“</w:t>
      </w:r>
      <w:r>
        <w:rPr>
          <w:sz w:val="32"/>
        </w:rPr>
        <w:t>DOMINOS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Cs w:val="24"/>
        </w:rPr>
      </w:pPr>
      <w:r>
        <w:rPr>
          <w:sz w:val="32"/>
        </w:rPr>
        <w:tab/>
      </w:r>
      <w:r>
        <w:rPr>
          <w:szCs w:val="24"/>
        </w:rPr>
        <w:t xml:space="preserve">AUBURN, MI. - As autumn turns into winter, Affinity Press is getting ready to heat up the world of superhero comics with the release of “Dominos” #1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 xml:space="preserve">Dominos” follows a group of superheroes employed by the United States government to fight for the safety of the entire planet. But when a critical mission goes off the rails and out of control, the team is forced to make decisions that will change everything. And there won’t be any going back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Written by James Ireland with pencils by UK artist Tim Rees, “Dominos” is expected to push the envelope of the superhero genr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Traditional super heroics with a twist,” said Rees recently. “Expect the unexpected and buckle up for alien incursions, political intrigue, blistering battles and ‘happy events’. And that’s just the first issue.”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ffinity’s visual team on the title is rounded out by colorist Blue Zhao and letterer Aleksandar Stevanov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With characters that include Nestor “Manpower” Newman, married superheroes Mary and Ezekiel Christian and Gammon “Elder” Brummagem III, Affinity Press is looking to bring a unique vision to the genre comics market. And with imaginative writing hitched to high-quality visuals, “Dominos” is sure to satisfy readers looking for tales of heroism and intrigue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Look for “Dominos” #1 to debut in December in stores and online outlets.  Now available for the Kindle!  http://www.amazon.com/dp/B00Q0BEH9I/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###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32"/>
        </w:rPr>
      </w:pPr>
      <w:r>
        <w:rPr>
          <w:szCs w:val="24"/>
        </w:rPr>
        <w:t xml:space="preserve"> </w:t>
      </w:r>
    </w:p>
    <w:p>
      <w:pPr>
        <w:pStyle w:val="Normal"/>
        <w:rPr>
          <w:sz w:val="32"/>
          <w:szCs w:val="24"/>
        </w:rPr>
      </w:pPr>
      <w:r>
        <w:rPr>
          <w:sz w:val="32"/>
        </w:rPr>
        <w:t>Affinity press offers new take on superheroes with</w:t>
      </w:r>
    </w:p>
    <w:p>
      <w:pPr>
        <w:pStyle w:val="Normal"/>
        <w:rPr>
          <w:szCs w:val="24"/>
        </w:rPr>
      </w:pPr>
      <w:r>
        <w:rPr>
          <w:sz w:val="32"/>
          <w:szCs w:val="24"/>
        </w:rPr>
        <w:t>“</w:t>
      </w:r>
      <w:r>
        <w:rPr>
          <w:sz w:val="32"/>
          <w:szCs w:val="24"/>
        </w:rPr>
        <w:t>dominos”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02:49:00Z</dcterms:created>
  <dc:creator>Russ Pirozek</dc:creator>
  <dc:description/>
  <dc:language>en-US</dc:language>
  <cp:lastModifiedBy>FNM</cp:lastModifiedBy>
  <dcterms:modified xsi:type="dcterms:W3CDTF">2014-11-23T02:49:00Z</dcterms:modified>
  <cp:revision>2</cp:revision>
  <dc:subject/>
  <dc:title>AFFINITY PRESS OFFERS NEW TAKE ON SUPERHEROES WITH</dc:title>
</cp:coreProperties>
</file>